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06" w:leader="underscore"/>
          <w:tab w:val="left" w:pos="12049" w:leader="none"/>
        </w:tabs>
        <w:jc w:val="right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Додаток 1</w:t>
      </w:r>
    </w:p>
    <w:p>
      <w:pPr>
        <w:pStyle w:val="Normal"/>
        <w:shd w:fill="FFFFFF" w:val="clear"/>
        <w:tabs>
          <w:tab w:val="clear" w:pos="708"/>
          <w:tab w:val="left" w:pos="9106" w:leader="underscore"/>
          <w:tab w:val="left" w:pos="12049" w:leader="none"/>
        </w:tabs>
        <w:jc w:val="right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до Порядку</w:t>
      </w:r>
    </w:p>
    <w:p>
      <w:pPr>
        <w:pStyle w:val="Normal"/>
        <w:shd w:fill="FFFFFF" w:val="clear"/>
        <w:tabs>
          <w:tab w:val="clear" w:pos="708"/>
          <w:tab w:val="left" w:pos="9106" w:leader="underscore"/>
          <w:tab w:val="left" w:pos="12049" w:leader="none"/>
        </w:tabs>
        <w:jc w:val="center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>ТИТУЛ</w:t>
        <w:br/>
        <w:t xml:space="preserve">об’єкта будівництва у  2024 </w:t>
      </w:r>
      <w:r>
        <w:rPr/>
        <w:t>році</w:t>
      </w:r>
    </w:p>
    <w:tbl>
      <w:tblPr>
        <w:tblW w:w="14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9"/>
        <w:gridCol w:w="682"/>
        <w:gridCol w:w="6376"/>
      </w:tblGrid>
      <w:tr>
        <w:trPr>
          <w:trHeight w:val="270" w:hRule="atLeast"/>
        </w:trPr>
        <w:tc>
          <w:tcPr>
            <w:tcW w:w="7399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ОДЖЕН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</w:t>
            </w:r>
          </w:p>
        </w:tc>
      </w:tr>
      <w:tr>
        <w:trPr>
          <w:trHeight w:val="325" w:hRule="atLeast"/>
        </w:trPr>
        <w:tc>
          <w:tcPr>
            <w:tcW w:w="739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ший заступник міського голови ________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. Пархоменк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УКБ _______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. Медведєв</w:t>
            </w:r>
          </w:p>
        </w:tc>
      </w:tr>
      <w:tr>
        <w:trPr>
          <w:trHeight w:val="237" w:hRule="atLeast"/>
        </w:trPr>
        <w:tc>
          <w:tcPr>
            <w:tcW w:w="739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>2024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FFFFFF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>202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98" w:leader="underscore"/>
          <w:tab w:val="left" w:pos="10786" w:leader="underscore"/>
          <w:tab w:val="left" w:pos="11208" w:leader="none"/>
          <w:tab w:val="left" w:pos="12442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br/>
      </w:r>
    </w:p>
    <w:p>
      <w:pPr>
        <w:sectPr>
          <w:type w:val="nextPage"/>
          <w:pgSz w:orient="landscape" w:w="16838" w:h="11906"/>
          <w:pgMar w:left="1263" w:right="1330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851" w:right="3744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8505"/>
      </w:tblGrid>
      <w:tr>
        <w:trPr>
          <w:trHeight w:val="1094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йменування об'єкта та його місцезнаходження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 -</w:t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е будівництво укриття (споруди подвійного призначення) на території Гімназії № 25 Полтавської міської ради за адресою: </w:t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ул. Шевченка, 119, м. Полтава</w:t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Частка державної власності у майні замовника на  2024 р., відсотків-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0%</w:t>
            </w:r>
          </w:p>
        </w:tc>
      </w:tr>
      <w:tr>
        <w:trPr>
          <w:trHeight w:val="571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Найменування замовник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Управління капітального будівництв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лтавського міськвиконкому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ind w:right="-249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Наявність робочої документації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в наявності; кошторисна вартість – 47200,675тис. грн.,                 у т.ч. будівельні роботи -  35639,645 тис. грн.</w:t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Галузь -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им, коли затверджено проектно-кошторисну документацію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каз УКБ від 29.12.2023 № 160-з</w:t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Генеральна проектна організація  -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Дрижирук Ю.В.</w:t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62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Сфера управління -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ісцеве самоврядування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Характер будівництва –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нове будівництво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Генеральна підрядна організаці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-  ТОВ «Добробуд-Інвест»</w:t>
            </w:r>
          </w:p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Строки будівництв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- 2023-2025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93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жерела фінансува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06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1294"/>
        <w:gridCol w:w="1418"/>
        <w:gridCol w:w="1276"/>
        <w:gridCol w:w="1417"/>
        <w:gridCol w:w="1559"/>
        <w:gridCol w:w="1560"/>
        <w:gridCol w:w="1559"/>
        <w:gridCol w:w="1540"/>
      </w:tblGrid>
      <w:tr>
        <w:trPr>
          <w:trHeight w:val="300" w:hRule="atLeast"/>
        </w:trPr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Показники об’єкта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Згідно з проектною документа-ціє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Виконано на 1 січня 2024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Профінансовано на</w:t>
            </w:r>
          </w:p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1 січня 2024р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Підлягає фінансував-ню до кінця будівництв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Завдання за рокам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Введення в дію (квартал)</w:t>
            </w:r>
          </w:p>
        </w:tc>
      </w:tr>
      <w:tr>
        <w:trPr>
          <w:trHeight w:val="195" w:hRule="atLeast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2024 р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2025 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20_____р.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2025 р.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Потужність (у відповідних одиницях виміру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Вартість основних фондів, тис. грив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333,8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333,8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Капітальні вкладення, тис. грив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7200,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0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0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6295,6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5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795,6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Загальна кошторисна вартість, тис. грив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7200,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0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0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6295,6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5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795,6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ІІ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у тому числі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будівельних робіт (без ПДВ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639,6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639,6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2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389,6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Cs w:val="22"/>
                <w:lang w:val="uk-UA"/>
              </w:rPr>
              <w:t>устаткування, меблів та інвентарю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76,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76,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76,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інші витра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84,7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0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0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179,7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929,7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Із загального обсягу капітальних вкладень  за рахунок, тис. гривень:</w:t>
              <w:br/>
            </w:r>
            <w:r>
              <w:rPr>
                <w:rFonts w:cs="Times New Roman" w:ascii="Times New Roman" w:hAnsi="Times New Roman"/>
                <w:spacing w:val="-1"/>
                <w:szCs w:val="22"/>
                <w:lang w:val="uk-UA"/>
              </w:rPr>
              <w:t>державного бюджету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ab/>
              <w:t>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 w:before="5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  <w:lang w:val="uk-UA"/>
              </w:rPr>
              <w:t>місцевого бюджет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 w:before="5" w:after="0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6295,6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 w:before="5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5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795,6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 w:before="5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  <w:lang w:val="uk-UA"/>
              </w:rPr>
              <w:t>інших джере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4" w:leader="none"/>
              </w:tabs>
              <w:snapToGrid w:val="false"/>
              <w:spacing w:lineRule="auto" w:line="20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16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sz w:val="22"/>
          <w:szCs w:val="22"/>
          <w:u w:val="single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  <w:u w:val="single"/>
          <w:lang w:val="uk-UA"/>
        </w:rPr>
        <w:t>2024</w:t>
      </w: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sz w:val="22"/>
          <w:lang w:val="uk-UA"/>
        </w:rPr>
        <w:t>Начальник кошторисно-договірного відділу                                               Н. Гетало</w:t>
      </w:r>
    </w:p>
    <w:sectPr>
      <w:type w:val="continuous"/>
      <w:pgSz w:orient="landscape" w:w="16838" w:h="11906"/>
      <w:pgMar w:left="851" w:right="3744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12:16:00Z</dcterms:created>
  <dc:creator>user</dc:creator>
  <dc:description/>
  <cp:keywords/>
  <dc:language>en-US</dc:language>
  <cp:lastModifiedBy>User2</cp:lastModifiedBy>
  <cp:lastPrinted>2024-06-24T16:08:00Z</cp:lastPrinted>
  <dcterms:modified xsi:type="dcterms:W3CDTF">2024-07-31T12:27:00Z</dcterms:modified>
  <cp:revision>18</cp:revision>
  <dc:subject/>
  <dc:title>Додаток 1</dc:title>
</cp:coreProperties>
</file>